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69595" cy="569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000125" cy="923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T. V. ÖZEL ŞİŞLİ TERAKKİ İLKÖĞRETİM OKUL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OREIGN LANGUAGES DEPARTMEN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2007-2008 ACADEMIC YEAR GRADE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EACHERS’ EVALUATION SHEET TERM 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tudent’s name: __________________________  Date: 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lass:                  __________________________   Number: __________________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366"/>
        <w:gridCol w:w="1367"/>
        <w:gridCol w:w="1748"/>
        <w:gridCol w:w="2700"/>
      </w:tblGrid>
      <w:tr>
        <w:trPr>
          <w:trHeight w:val="593" w:hRule="atLeast"/>
        </w:trPr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xcellen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o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eeds improv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mments</w:t>
            </w:r>
          </w:p>
        </w:tc>
      </w:tr>
      <w:tr>
        <w:trPr>
          <w:trHeight w:val="69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Follows simple instruction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ticipates in dialogues suitable for his  leve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members new vocabular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6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ponds to what he has listened or watched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ks and answers ques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s in simple sentences with simple vocabulary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8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ticipates in singing and acting out the so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ticipates in saying and acting out the rhymes and chant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ticipates in playing gam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6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Understands and responds to classroom languag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69595" cy="56959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000125" cy="9239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T. V. ÖZEL ŞİŞLİ TERAKKİ İLKÖĞRETİM OKUL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OREIGN LANGUAGES DEPARTMEN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2007-2008 ACADEMIC YEAR GRADE 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EACHERS’ EVALUATION SHEET TERM 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tudent’s name: __________________________  Date: 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lass:                  __________________________   Number: 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366"/>
        <w:gridCol w:w="1367"/>
        <w:gridCol w:w="1748"/>
        <w:gridCol w:w="2700"/>
      </w:tblGrid>
      <w:tr>
        <w:trPr>
          <w:trHeight w:val="593" w:hRule="atLeast"/>
        </w:trPr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xcellen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o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eeds improv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mments</w:t>
            </w:r>
          </w:p>
        </w:tc>
      </w:tr>
      <w:tr>
        <w:trPr>
          <w:trHeight w:val="69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llows simple instruction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ticipates in dialogues suitable for his  leve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members new vocabular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6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ponds to what he has listened or watched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ks and answers ques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s in simple sentences with simple vocabulary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8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ticipates in singing and acting out the so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ticipates in saying and acting out the rhymes and chant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Participates in playing gam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6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derstands and responds to classroom languag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6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nderstands the main idea in a simple paragraph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1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ites simple sentenc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69595" cy="56959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000125" cy="9239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T. V. ÖZEL ŞİŞLİ TERAKKİ İLKÖĞRETİM OKUL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OREIGN LANGUAGES DEPARTMEN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2007-2008 ACADEMIC YEAR GRADE 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EACHERS’ EVALUATION SHEET TERM 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tudent’s name: __________________________  Date: 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Class:                  __________________________   Number: __________________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366"/>
        <w:gridCol w:w="1367"/>
        <w:gridCol w:w="1748"/>
        <w:gridCol w:w="2700"/>
      </w:tblGrid>
      <w:tr>
        <w:trPr>
          <w:trHeight w:val="593" w:hRule="atLeast"/>
        </w:trPr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xcellen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o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eeds improv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mments</w:t>
            </w:r>
          </w:p>
        </w:tc>
      </w:tr>
      <w:tr>
        <w:trPr>
          <w:trHeight w:val="69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llows simple instruction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ticipates in dialogues suitable for his  leve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members new vocabular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66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ponds to what he has listened or watched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ks and answers ques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s in simple sentences with simple vocabulary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8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ticipates in singing and acting out the so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ticipates in saying and acting out the rhymes and chant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ticipates in playing gam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6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derstands and responds to classroom languag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6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nderstands the main idea in a simple paragraph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1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ites a simple paragraph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2:17:00Z</dcterms:created>
  <dc:creator>sroom</dc:creator>
  <dc:description/>
  <dc:language>en-US</dc:language>
  <cp:lastModifiedBy>SroomI1</cp:lastModifiedBy>
  <dcterms:modified xsi:type="dcterms:W3CDTF">2008-01-04T07:37:00Z</dcterms:modified>
  <cp:revision>18</cp:revision>
  <dc:subject/>
  <dc:title>Student’s name: </dc:title>
</cp:coreProperties>
</file>